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uerkrautsuppe mit Kartoffeln und Paprik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1/2  TL Paprikapulver, delika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TL Rosenpaprikapulv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1/4 l Wass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gekörnte Gemüsebrü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0 g Sauerkrau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TL Kümm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Kartoffeln, vorwiegend festkochend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gelbe Paprikaschot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20 g Creme fraic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Zwiebeln in Würfel schneiden und in der Butter anrösten. Beide Paprikapulver unterrühren. Das Wasser dazu gießen und die gekörnte Gemüsebrühe dazugeben. Alles aufkoch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as Sauerkraut etwas klein schneiden und mit dem Kümmel in die Brü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geben. Bei mittlerer Hitze etwa 10 Minuten koch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Kartoffeln grob raspeln und in die Suppe geben. Etwa 10-15 Minuten bei schwacher Hitze kochen lassen Die Paprikaschote vierteln und in schmale Streifen schneiden. Die Creme fraiche in die Suppe rühr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Suppe portionsweise auf Teller verteilen und die Paprikastreifen darüber 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10:00Z</dcterms:created>
  <dc:creator>Einhäuser</dc:creator>
  <dc:description/>
  <dc:language>en-US</dc:language>
  <cp:lastModifiedBy>Einhäuser</cp:lastModifiedBy>
  <dcterms:modified xsi:type="dcterms:W3CDTF">2003-10-16T20:12:00Z</dcterms:modified>
  <cp:revision>1</cp:revision>
  <dc:subject/>
  <dc:title>Sauerkrautsuppe mit Kartoffeln und Paprika</dc:title>
</cp:coreProperties>
</file>